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6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Ханты-Мансийского района  в муниципальну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ственность сельского поселения Сибир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но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или и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2 единицы)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марова, д. 20, </w:t>
              <w:br/>
              <w:t xml:space="preserve">п. Сибирский, Ханты-Мансийский район, Ханты-Мансийс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5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6,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8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4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5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, д. 7, </w:t>
              <w:br/>
              <w:t xml:space="preserve">п. Сибирский; ул. Центральная, д. 42, с. Батово; ул. Бориса Лосева, </w:t>
              <w:br/>
              <w:t xml:space="preserve">д. 18, с. Реполово, Ханты-Мансийский район, Ханты-Мансийс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37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43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6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5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,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54,1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мущество библиотек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, д. 7, </w:t>
              <w:br/>
              <w:t xml:space="preserve">п. Сибирский; ул. Центральная, д. 42, с. Батово; ул. Бориса Лосева, </w:t>
              <w:br/>
              <w:t>д. 18, с. Реполово, Ханты-Мансий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0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1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мущество, предназначенное для развития на территории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ы и массового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, д. 7, </w:t>
              <w:br/>
              <w:t>п. Сибирский, Ханты-Мансий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50,9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.1 – 1.1.2 приложения 12 к решению Думы Ханты-Мансийского района от 13 июня 2007 года № 163, согласованного решением Совета депутатов сельского поселения Сибирский от 4 июня 2007 года № 4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22 приложения 12 к решению Думы Ханты-Мансийского района от 13 июня 2007 года № 163, согласованного решением Совета депутатов сельского поселения Сибирский от 4 июня 2007 года № 43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25 приложения 12 к решению Думы Ханты-Мансийского района от 13 июня 2007 года № 163, согласованного решением Совета депутатов сельского поселения Сибирский от 4 июня 2007 года № 43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93 приложения 12 к решению Думы Ханты-Мансийского района от 13 июня 2007 года № 163, согласованного решением Совета депутатов сельского поселения Сибирский от 4 июня 2007 года № 43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59 приложения 12 решению Думы Ханты-Мансийского района от 13 июня 2007 года № 163, согласованного решением Совета депутатов сельского поселения Сибирский от 4 июня 2007 года № 43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25 приложения 12 к решению Думы Ханты-Мансийского района от 13 июня 2007 года № 163, согласованного решением Совета депутатов сельского поселения Сибирский от 4 июня 2007 года № 43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1 – 3.1.18 приложения 12 к решению Думы Ханты-Мансийского района от 13 июня 2007 года № 163, согласованного решением Совета депутатов сельского поселения Сибирский от 4 июня 2007 года № 43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.1 – 3.2.20 приложения 12 к решению Думы Ханты-Мансийского района от 13 июня 2007 года № 163, согласованного решением Совета депутатов сельского поселения Сибирский от 4 июня 2007 года № 43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3.1 – 3.3.5 приложения 12 к решению Думы Ханты-Мансийского района от 13 июня 2007 года № 163, согласованного решением Совета депутатов сельского поселения Сибирский от 4 июня 2007 года № 43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1.1 – 4.1.16 приложения 12 к решению Думы Ханты-Мансийского района от 13 июня 2007 года № 163 согласованного решением Совета депутатов сельского поселения Сибирский от 4 июня 2007 года № 4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27:00Z</dcterms:created>
  <dc:creator>1</dc:creator>
  <dc:description/>
  <cp:keywords/>
  <dc:language>en-US</dc:language>
  <cp:lastModifiedBy>MinyaylovaIV</cp:lastModifiedBy>
  <cp:lastPrinted>2007-06-21T16:15:00Z</cp:lastPrinted>
  <dcterms:modified xsi:type="dcterms:W3CDTF">2007-07-03T05:55:00Z</dcterms:modified>
  <cp:revision>11</cp:revision>
  <dc:subject/>
  <dc:title>Приложение 6</dc:title>
</cp:coreProperties>
</file>